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к втор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</w:rPr>
        <w:t>25 февраля 2016 года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</w:t>
      </w:r>
      <w:r>
        <w:rPr>
          <w:b/>
        </w:rPr>
        <w:t>В ПОЛОЖЕНИЕ О ПОСТОЯННЫХ ДЕПУТАТСКИХ КОМИССИЯХ СОВЕТА ДЕПУТАТОВ МУНИЦИПАЛЬНОГО ОБРАЗОВАНИЯ «ГЛАЗОВСКИЙ РАЙОН», УТВЕРЖДЕННОЕ  РЕШЕНИЕМ СОВЕТА ДЕПУТАТОВ МУНИЦИПАЛЬНОГО ОБРАЗОВАНИЯ «ГЛАЗОВСКИЙ РАЙОН» ОТ 17.02.2012 № 25 (В РЕД. РЕШЕНИЯ ОТ 10.04.2014 № 211)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тест Глазовского межрайонного прокурора от 15.12.2015 № 40-2015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Внести в Положение о постоянных депутатских комиссиях Совета депутатов муниципального образования «Глазовский район», утвержденное  решением Совета депутатов муниципального образования «Глазовский район» от 17.02.2012 № 25 (в ред. решения от 10.04.2014 № 211) следующие изменения:</w:t>
      </w:r>
    </w:p>
    <w:p>
      <w:pPr>
        <w:pStyle w:val="Normal"/>
        <w:ind w:firstLine="851"/>
        <w:jc w:val="both"/>
        <w:rPr/>
      </w:pPr>
      <w:r>
        <w:rPr/>
        <w:t xml:space="preserve">- абзац шестой статьи 13 изложить в редакции: </w:t>
      </w:r>
    </w:p>
    <w:p>
      <w:pPr>
        <w:pStyle w:val="Normal"/>
        <w:ind w:firstLine="851"/>
        <w:jc w:val="both"/>
        <w:rPr/>
      </w:pPr>
      <w:r>
        <w:rPr/>
        <w:t>«- осуществление мер по противодействию коррупции в границах муниципального образования «Глазовский район», в том числе анализ проектов решений Районного Совета депутатов и действующих решений Районного Совета депутатов на предмет их соответствия законодательству Российской Федерации, Удмуртской Республики и наличия (отсутствия) коррупциогенных факторов и (или) положений, способствующих их появлению, рассмотрение вопроса об увольнении лица, замещающего муниципальную должность в органах местного самоуправления муниципального образования «Глазовский район» в связи с утратой доверия, а также заключений (материалов) Комиссии по координации работы по противодействию коррупции в органах местного самоуправления муниципального образования «Глазовский район»;</w:t>
      </w:r>
    </w:p>
    <w:p>
      <w:pPr>
        <w:pStyle w:val="Normal"/>
        <w:ind w:firstLine="851"/>
        <w:jc w:val="both"/>
        <w:rPr/>
      </w:pPr>
      <w:r>
        <w:rPr/>
        <w:t>-  статью 20 признать утратившей силу;</w:t>
      </w:r>
    </w:p>
    <w:p>
      <w:pPr>
        <w:pStyle w:val="Normal"/>
        <w:ind w:firstLine="851"/>
        <w:jc w:val="both"/>
        <w:rPr/>
      </w:pPr>
      <w:r>
        <w:rPr/>
        <w:t xml:space="preserve">- статью 21 изложить в следующей редакции: </w:t>
      </w:r>
    </w:p>
    <w:p>
      <w:pPr>
        <w:pStyle w:val="Normal"/>
        <w:ind w:firstLine="851"/>
        <w:jc w:val="both"/>
        <w:rPr/>
      </w:pPr>
      <w:r>
        <w:rPr/>
        <w:t>«Статья 21. Постоянные комиссии по вопросам, относящимся к их ведению, вправе привлекать к работе руководителей отраслевых (функциональных) органов и структурных подразделений Администрации муниципального образования «Глазовский район», руководителя Аппарата Главы муниципального образования «Глазовский район», Районного Совета депутатов и Администрации Глазовского района, руководителей муниципальных учреждений муниципального образования «Глазовский район», руководителей общественных Советов (объединений), созданных Советом депутатов муниципального образования «Глазовский район», научных учреждений, специалистов и ученых, а также научно-консультационные советы  в соответствии с законодательством Российской Федерации. По предложению постоянной комиссии руководители указанных органов и муниципальных учреждений представляют пояснения (разъяснения, предложения, заключения) по рассматриваемым комиссией вопросам. Комиссии заблаговременно извещают вышеуказанных лиц о предстоящем рассмотрении вопросов.»;</w:t>
      </w:r>
    </w:p>
    <w:p>
      <w:pPr>
        <w:pStyle w:val="Normal"/>
        <w:ind w:firstLine="851"/>
        <w:jc w:val="both"/>
        <w:rPr/>
      </w:pPr>
      <w:r>
        <w:rPr/>
        <w:t>- абзац второй статьи 22 после слов «вносить предложения» дополнить словами «в соответствии с законодательством Российской Федерации в органы муниципального (государственного) контроля (надзора), Главе муниципального образования «Глазовский район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   Настоящее решение вступает в законную силу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Глава муниципального образования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         </w:t>
      </w:r>
      <w:r>
        <w:rPr>
          <w:b/>
        </w:rPr>
        <w:t>«Глазовский район»                                                                          В.А.Терский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426" w:hanging="0"/>
        <w:jc w:val="both"/>
        <w:rPr/>
      </w:pPr>
      <w:r>
        <w:rPr/>
        <w:t xml:space="preserve">          </w:t>
      </w:r>
      <w:r>
        <w:rPr/>
        <w:t>«____» февраля 2016 год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  <w:ind w:firstLine="49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2"/>
      <w:ind w:firstLine="494"/>
      <w:jc w:val="both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00:00Z</dcterms:created>
  <dc:creator>Мишкичева Татьяна Алексеевна</dc:creator>
  <dc:description/>
  <dc:language>en-US</dc:language>
  <cp:lastModifiedBy>Пользователь</cp:lastModifiedBy>
  <cp:lastPrinted>2015-10-22T17:02:00Z</cp:lastPrinted>
  <dcterms:modified xsi:type="dcterms:W3CDTF">2016-02-15T07:00:00Z</dcterms:modified>
  <cp:revision>3</cp:revision>
  <dc:subject/>
  <dc:title>Постановление</dc:title>
</cp:coreProperties>
</file>